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01 МАТМ Одна вікова категорія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Ева – Домі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рин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МАТМ  28     4 4 4 5 6 3 4  -    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5 3 3 4 5 5 3  -      -      -      4(13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     2 2 2 2 2 2 2  -      7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     1 1 1 1 1 1 1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6 6 6 6 3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8    3 5 5 3 4 4 5  -      -      -      4(14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191"/>
        <w:gridCol w:w="1191"/>
        <w:gridCol w:w="979"/>
        <w:gridCol w:w="2246"/>
        <w:gridCol w:w="2880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ша Наталія Миколаїв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20"/>
        <w:gridCol w:w="1294"/>
        <w:gridCol w:w="1294"/>
        <w:gridCol w:w="1066"/>
        <w:gridCol w:w="2444"/>
        <w:gridCol w:w="3132"/>
      </w:tblGrid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іот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 Ільїн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ьчі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ёпк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и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RIDANCE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еша Наталія Микола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2:46:00Z</dcterms:created>
  <dc:creator>Елена</dc:creator>
  <dc:description/>
  <cp:keywords/>
  <dc:language>en-US</dc:language>
  <cp:lastModifiedBy>Елена</cp:lastModifiedBy>
  <cp:lastPrinted>2025-11-01T14:48:00Z</cp:lastPrinted>
  <dcterms:modified xsi:type="dcterms:W3CDTF">2025-11-02T15:45:00Z</dcterms:modified>
  <cp:revision>4</cp:revision>
  <dc:subject/>
  <dc:title>Всеукраїнські змагання з сучасних танців</dc:title>
</cp:coreProperties>
</file>